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РХАНГЕЛЬСКАЯ ОБЛАСТЬ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ЛЕНСКИЙ РАЙОН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5205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Heading1"/>
        <w:rPr/>
      </w:pPr>
      <w:r>
        <w:rPr>
          <w:b w:val="false"/>
        </w:rPr>
        <w:t>ОБРАЗОВАНИЯ «СОЙГИНСКОЕ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января 2025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елопаш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  план – графика закупок товаров, работ, услуг для обеспечения муниципальных нужд Администрации муниципального образования «Сойгинское» на 2025 финансовый год и на плановый период 2026 и 2027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Сойгинское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 план закупок товаров, работ, услуг для обеспечения муниципальных нужд на 2025 финансовый год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постановление в периодическом печатном издании «Вестник муниципальных правовых актов муниципального образования «Сойгинское», обнародовать постановление путем его размещения на информационных стендах в местах официального обнародования нормативных правовых актов администрации муниципального образования «Сойгинское», разместить на официальном сайте муниципального образования «Сойгинское»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МО «Сойгинское»                                                       Щедрич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25:00Z</dcterms:created>
  <dc:creator>Глава</dc:creator>
  <dc:description/>
  <cp:keywords/>
  <dc:language>en-US</dc:language>
  <cp:lastModifiedBy>Лена</cp:lastModifiedBy>
  <cp:lastPrinted>2025-01-15T14:05:00Z</cp:lastPrinted>
  <dcterms:modified xsi:type="dcterms:W3CDTF">2025-01-15T11:08:00Z</dcterms:modified>
  <cp:revision>4</cp:revision>
  <dc:subject/>
  <dc:title/>
</cp:coreProperties>
</file>