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решения Совета депутат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О бюджете МО «Сойгинское» на 2017 год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11 декабря 2016 года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. Селивановск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 часов 0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сутствует 8 человек ж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в состав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- Глава МО «Сойгинское» Черепанова Л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Главный бухгалтер Яким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Монзикова О.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предложила выбрать секретарем  Монзикову О.А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лосование 8 человек «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дано Якимовой Е.В.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вучила доходы поселения по разделам, расходы по кодам классификации. Пояснила, что собственных  средств у МО «Сойгинское» 506,3 тыс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се остальные доходы это субвенции субсид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опрос 1:  Обеспечение дровами населения не выполнено, все оплачено, дрова не привезен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опрос 2:  По поводу фонарей вопрос поступил: Надо  увеличить количество фонарей в селе (6 деревень) прописано около 117 человек. Горит 13 фонарей, считают что недостаточно, протяженность деревень 14 км. необходимо еще 3 ш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олосование  за проект решения по бюджету  «за» - 8 челов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                        Монзикова О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        Черепанова Л.М.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63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решения Совета депутат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 бюджете МО «Сойгинское» на 2016 год»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11 декабря  2015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Литви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-30  часов 00 мину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утствуют 7 человек ж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в составе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 - Глава МО «Сойгинское» Черепанова Л.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 Главный бухгалтер Якимова Е.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депутатов  Монзикова О.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предложила выбрать секретарем  Монзикову О.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сование 7 человек «з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дано Якимовой Е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вучила доходы поселения по разделам, расходы по кодам классификации. Пояснила, что собственных  средств у МО «Сойгинское» 506,3 тыс руб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альные доходы это субвенции субсид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от жителей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 Недостаточно денежных средств на  выполнение полномочий по физической культуре и спорт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  Глава  МО «Ленский муниципальный район»  обещал перед выборами 8 сентября  привести в порядок  скважину в п.Литвино, до сих пор не выполнено обещание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ние  за проект решения по бюджету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за» -  7 человек, «против» -0 , «воздержался»-0 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                        Монзикова О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631" w:footer="0" w:bottom="3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        Черепанова Л.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решения Совета депутат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О бюджете МО «Сойгинское» на 2017 год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11 декабря 2016 года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д.Белопаши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 часов 00 ми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ет 2 челов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в составе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 - Глава МО «Сойгинское» Черепанова Л.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 Главный бухгалтер Якимова Е.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депутатов  Монзикова О.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предложила выбрать секретарем   Монзикову О.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олосование 2 человека «з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дано Якимовой Е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вучила доходы поселения по разделам, расходы по кодам классификации. Пояснила, что собственных  средств у МО «Сойгинское» 506,3 тыс руб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альные доходы это субвенции субсид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от жителей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опрос 1:   Необходимо  увеличение  штата   членов  ПЧ-25, для круглосуточного дежурства на посту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 2:  Для благоустройства МО «Сойгинское» необходимо установить связь  с собственниками  домов находящихся  в состоянии не пригодных для проживания(выморочное) имущество. (утилизировать строения за счет волонтёрского труда, путем объявления субботников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 3: необходимо  огородить  место у Обелис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опрос 4:  Необходимо приобретение генератора для  бесперебойной работы администрации во время отключения электроэнергии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лосование  за проект решения по бюджет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за» -  2человек, «против» -0 , «воздержался»-0 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                        Монзикова О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        Черепанова Л.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оведения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оекту решения Совета депутатов МО «Сойгинско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МО «Сойгинское н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1 декабря 2016 года в соответствии с Федеральным законодательством по вопросам местного самоуправления, нормативными правовыми актами МО «Сойгинское»,  проекту Решения Совета депутатов «О бюджете муниципального образования «Сойгинское» на 2017 год» прошли публичные слушания в населенных пунктах: д. Селивановская, п. Литвино, д. Белопашин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В целях организации и проведения слушаний была создана комиссия, в состав которой вошли депутат Совета депутатов, глава Администрации МО «Сойгинское» Черепанова Л.М..- председатель комиссии, члены комиссии– председатель Совета депутатов МО «Сойгинское» Монзикова О.А., главный бухгалтер Якимова Е.В., (по согласованию)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</w:rPr>
        <w:t>Приняло участие в публичных слушаниях   17  человек, в том числе: д.Селивановская -8  человек, п. Литвино - 7 человек,   д. Белопашино - 2 человека.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</w:rPr>
        <w:t>В ходе обсуждения муниципального правового акта  были внесены  предложения и принято решение  рекомендовать принять проект муниципального правового акта в предложенной редакции, с учетом внесенных предложений. За данное предложение проголосовали 17 человек  в  д. Селивановской «за» – 8 человек, «против» - нет, «воздержалось» - нет;  п. Литвино «за» –  7 человека, «против» - нет, «воздержалось» - нет; в д.Белопашино  «за» – 2 человек, «против» - нет, воздержалось» - 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/>
        <w:tab/>
        <w:t xml:space="preserve"> </w:t>
      </w:r>
      <w:r>
        <w:rPr>
          <w:rFonts w:cs="Times New Roman" w:ascii="Times New Roman" w:hAnsi="Times New Roman"/>
          <w:sz w:val="28"/>
        </w:rPr>
        <w:t xml:space="preserve">Проект решения Совета депутатов МО «Сойгинское» </w:t>
      </w:r>
      <w:r>
        <w:rPr>
          <w:rFonts w:cs="Times New Roman" w:ascii="Times New Roman" w:hAnsi="Times New Roman"/>
          <w:sz w:val="28"/>
          <w:szCs w:val="28"/>
        </w:rPr>
        <w:t>«О бюджете МО «Сойгинское на 2017 год» будет рассмотрен депутатами на очередном заседании в декабре 201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 МО  «Сойгинское»                                                                     Л.М.Черепанова</w:t>
      </w:r>
    </w:p>
    <w:sectPr>
      <w:type w:val="nextPage"/>
      <w:pgSz w:w="11906" w:h="16838"/>
      <w:pgMar w:left="1134" w:right="7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7:00Z</dcterms:created>
  <dc:creator/>
  <dc:description/>
  <cp:keywords/>
  <dc:language>en-US</dc:language>
  <cp:lastModifiedBy>User</cp:lastModifiedBy>
  <cp:lastPrinted>2016-11-30T10:08:00Z</cp:lastPrinted>
  <dcterms:modified xsi:type="dcterms:W3CDTF">2016-12-12T08:39:00Z</dcterms:modified>
  <cp:revision>6</cp:revision>
  <dc:subject/>
  <dc:title/>
</cp:coreProperties>
</file>