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Style18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 по проекту</w:t>
      </w:r>
    </w:p>
    <w:p>
      <w:pPr>
        <w:pStyle w:val="TextBody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ого плана поселения МО «Сойгинское»</w:t>
      </w:r>
    </w:p>
    <w:p>
      <w:pPr>
        <w:pStyle w:val="Style17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ского района Архангельской области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и время проведения публичных слушаний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, Ленский район, д.Белопашино, ул. Центральная 41,  здание администрации, 24 января 2016 года в 14 час. 00 мин. Московское врем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Участники публичных слушаний: 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«Сойгинское» Черепанова Лариса Митрофановна, осуществляет проведение публичных слушаний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МО «Сойгинское» Щедрицева Наталья Алексеевна – секретарь публичных слушаний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публичных слушаниях приняли участие 5 человека. </w:t>
      </w:r>
      <w:r>
        <w:rPr>
          <w:sz w:val="28"/>
          <w:szCs w:val="28"/>
        </w:rPr>
        <w:t>Список жителей, присутствующих при проведении публичных слушаний, прилагается к настоящему протоколу (приложение)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Предмет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Генерального плана поселения «Сойгинское» Ленского района Архангельской обла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Градостроительный кодекс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ого закона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ешение Совета депутатов № 105 от 25 декабря 2015 года МО «Сойгинское» «О назначении публичных слушаний «О генеральном плане поселения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ыступление заместителя заведующего отделом градостроительства, земельных и имущественных отношений Администрации МО «Ленский муниципальный район» Васильевой М.В.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атериалы проекта Генерального плана поселения «Сойгинское» размещены в Федеральной государственной информационной системе территориального планирования (</w:t>
      </w:r>
      <w:hyperlink r:id="rId2">
        <w:r>
          <w:rPr>
            <w:rStyle w:val="InternetLink"/>
          </w:rPr>
          <w:t>http://fgis.minregion.ru</w:t>
        </w:r>
      </w:hyperlink>
      <w:r>
        <w:rPr>
          <w:sz w:val="28"/>
          <w:szCs w:val="28"/>
        </w:rPr>
        <w:t>) и на официальном сайте Администрации МО «Ленский муниципальный район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r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 градостроительства, земельных и имущественных отношений Администрации МО «Ленский муниципальный район» Васильева М.В. ознакомила участников публичных слушаний с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ектом положений о территориальном планировании, содержащихся в генеральном плане поселения «Сойгинское»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</w:t>
        <w:br/>
        <w:t>- проектами карт (схем), на которых отображена информация, предусмотренная частью 6 статьи 23 Градостроительного кодекса Российской Феде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В ходе слушаний участникам слушаний было разъяснено, что Генеральный план сельского поселения – документ территориального планирования, определяющий долгосрочное развитие поселения. </w:t>
      </w:r>
      <w:r>
        <w:rPr>
          <w:color w:val="000000"/>
          <w:sz w:val="28"/>
          <w:szCs w:val="28"/>
        </w:rPr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Целью разработки Генерального плана сельского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генерального плана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проблем градостроительного развития территории сельского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программа мероприятий по реализации Генерального плана, программа инвестиционного освоения территории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электронного Генерального плана на основе новейших 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Генерального плана учитывались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поселения, в том числе численность населения, отраслевая специализация его производственного комплекса;</w:t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- значение поселения в системе расселения и административно-территориальном устройстве муниципального района, субъекта Российской Федерации, страны в целом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типов жилой застройки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ояние инженерной и транспортной инфраструктур, направления их модернизации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одно-ресурсный потенциал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одно-климатические, национальные и иные особенности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электро-, тепло-, газо- и водоснабжения населения в границах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тах (схемах), содержащихся в Генеральном плане, отображаются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населенных пунктов, входящих в состав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емель сельскохозяйственного назначения, границы земель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ществующие и планируемые границы земель промышленности, энергетики, транспорта, связи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функциональных зон с отображением параметров планируемого развития таких зон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территорий объектов культурного наслед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он с особыми условиями использования территорий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он планируемого размещения объектов капитального строительства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он инженерной и транспортной инфраструктур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Генерального плана состоит из текстового и графического материалов и электронной версии. К основным мероприятиям по территориальному планированию сельского поселения относятся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комплексного градостроительного (территориально-функционального) зонирования территории сельского поселения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лексное развитие системы объектов социального обслуживания населения во всех территориально-функциональных зонах с учетом радиусов обслуживания и нормативной потребности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ранспортной инфраструктуры на территории сельского поселения, в том числе и объектов внешнего транспорта и его сервисного обслужива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комплексных общественно-деловых и производственно-коммунальных зон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и реконструкция объектов и сетей инженерно-технической инфраструктуры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ельского поселени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вышеперечисленных положений и анализа сложившейся ситуации в поселении предлагается рассматривать развитие населенных пунктов для развития жилищного малоэтажного строительства.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дпосылки для развития поселения в данных направлениях являются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желающих вести новое строительство жилых домов, как среди местного населения, так и приезжих жителей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памятников истории, архитектуры и культуры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сельского поселения.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план действует на территории сельского поселения в пределах границ поселения. Положения Генерального 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едседательствующий предложил присутствующим жителям высказать свое мнение по проекту Генерального плана поселения «Сойгинское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ыступили:  нет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озражений, предложений и замечаний в ходе публичных слушаний не поступало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убличных слушаний Главе МО «Сойгинское» было рекомендовано принять решение о согласии с проектом Генерального плана сельского поселения и направлении его в Совет депутатов сельского поселения для утверждения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и заключения о результатах публичных слушаний подлежат обнародованию и размещению на официальных сайтах Администрации МО «Ленский муниципальный район» и Администрации МО «Сойгинское»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по проведению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                                                           Л.М.Черепанова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публичных слушаний                                         Н.А.Щедрицев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земельных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 Администраци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                                   М.В.Васильева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публичных слуш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январ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жителей, присутствующих при проведении публичных слушаний по проекту Генерального плана поселения «Сойгинское» Ленского района Архангельской области в д.Белопаши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панова Л.М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а М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ова Е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тунова Н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говская Н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Style18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 по проекту</w:t>
      </w:r>
    </w:p>
    <w:p>
      <w:pPr>
        <w:pStyle w:val="TextBody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ого плана поселения МО «Сойгинское»</w:t>
      </w:r>
    </w:p>
    <w:p>
      <w:pPr>
        <w:pStyle w:val="Style17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ского района Архангельской области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и время проведения публичных слушаний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, Ленский район, п. Литвино, ул. Школьная,  здание клуба п. Литвино, 24 января 2016 года в 12 час. 05 мин. Московское врем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Участники публичных слушаний: 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«Сойгинское» Черепанова Лариса Митрофановна, осуществляет проведение публичных слушаний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МО «Сойгинское» Щедрицева Наталья Алексеевна – секретарь публичных слушаний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публичных слушаниях приняли участие 5 человека. </w:t>
      </w:r>
      <w:r>
        <w:rPr>
          <w:sz w:val="28"/>
          <w:szCs w:val="28"/>
        </w:rPr>
        <w:t>Список жителей, присутствующих при проведении публичных слушаний, прилагается к настоящему протоколу (приложение)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Предмет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Генерального плана поселения «Сойгинское» Ленского района Архангельской обла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Градостроительный кодекс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ого закона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ешение Совета депутатов № 105   от 25 декабря 2015 года МО «Сойгинское» «О назначении публичных слушаний «О генеральном плане поселения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ыступление заместителя заведующего отделом градостроительства, земельных и имущественных отношений Администрации МО «Ленский муниципальный район» Васильевой М.В.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атериалы проекта Генерального плана поселения «Сойгинское» размещены в Федеральной государственной информационной системе территориального планирования (</w:t>
      </w:r>
      <w:hyperlink r:id="rId3">
        <w:r>
          <w:rPr>
            <w:rStyle w:val="InternetLink"/>
          </w:rPr>
          <w:t>http://fgis.minregion.ru</w:t>
        </w:r>
      </w:hyperlink>
      <w:r>
        <w:rPr>
          <w:sz w:val="28"/>
          <w:szCs w:val="28"/>
        </w:rPr>
        <w:t>) и на официальном сайте Администрации МО «Ленский муниципальный район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r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 градостроительства, земельных и имущественных отношений Администрации МО «Ленский муниципальный район» Васильева М.В. ознакомила участников публичных слушаний с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ектом положений о территориальном планировании, содержащихся в генеральном плане поселения «Сойгинское»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</w:t>
        <w:br/>
        <w:t>- проектами карт (схем), на которых отображена информация, предусмотренная частью 6 статьи 23 Градостроительного кодекса Российской Феде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В ходе слушаний участникам слушаний было разъяснено, что Генеральный план сельского поселения – документ территориального планирования, определяющий долгосрочное развитие поселения. </w:t>
      </w:r>
      <w:r>
        <w:rPr>
          <w:color w:val="000000"/>
          <w:sz w:val="28"/>
          <w:szCs w:val="28"/>
        </w:rPr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Целью разработки Генерального плана сельского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генерального плана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проблем градостроительного развития территории сельского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программа мероприятий по реализации Генерального плана, программа инвестиционного освоения территории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электронного Генерального плана на основе новейших 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Генерального плана учитывались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поселения, в том числе численность населения, отраслевая специализация его производственного комплекса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ение поселения в системе расселения и административно-территориальном устройстве муниципального района, субъекта Российской Федерации, страны в целом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типов жилой застройки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ояние инженерной и транспортной инфраструктур, направления их модернизации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одно-ресурсный потенциал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одно-климатические, национальные и иные особенности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электро-, тепло-, газо- и водоснабжения населения в границах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тах (схемах), содержащихся в Генеральном плане, отображаются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населенных пунктов, входящих в состав посел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емель сельскохозяйственного назначения, границы земель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ществующие и планируемые границы земель промышленности, энергетики, транспорта, связи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функциональных зон с отображением параметров планируемого развития таких зон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территорий объектов культурного наслед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он с особыми условиями использования территорий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он планируемого размещения объектов капитального строительства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зон инженерной и транспортной инфраструктур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Генерального плана состоит из текстового и графического материалов и электронной версии. К основным мероприятиям по территориальному планированию сельского поселения относятся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комплексного градостроительного (территориально-функционального) зонирования территории сельского поселения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лексное развитие системы объектов социального обслуживания населения во всех территориально-функциональных зонах с учетом радиусов обслуживания и нормативной потребности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ранспортной инфраструктуры на территории сельского поселения, в том числе и объектов внешнего транспорта и его сервисного обслуживания;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комплексных общественно-деловых и производственно-коммунальных зон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и реконструкция объектов и сетей инженерно-технической инфраструктуры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ельского поселения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вышеперечисленных положений и анализа сложившейся ситуации в поселении предлагается рассматривать развитие населенных пунктов для развития жилищного малоэтажного строительства.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дпосылки для развития поселения в данных направлениях являются: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желающих вести новое строительство жилых домов, как среди местного населения, так и приезжих жителей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памятников истории, архитектуры и культуры;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сельского поселения.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план действует на территории сельского поселения в пределах границ поселения. Положения Генерального 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едседательствующий предложил присутствующим жителям высказать свое мнение по проекту Генерального плана поселения «Сойгинское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) Сороковых Н.И.– житель п.Литвин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чем оно надо? Что это дает для нас простых жителей? Какое строительство планируется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асильева М.В. – Понимаете, если в дальнейшем кто то у вас захочет строиться, то мы не сможем выдать разрешение на строительство. Жизнь меняется, может когда- нибудь у вас начнется крупное строительство, понадобятся земли, а схема делается раз в 20 лет. Планируется строительство аптеки, участка дороги и многое другое. До 01.06.2016 года надо утвердить генеральный план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) Щедрицева Н.А. – житель н. Литвин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бращаются жители Литвино по поводу организации кладбища возле п.Литвино. Когда на каком этапе вносится предложения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асильева М.В. – Сейчас надо вносить, но надо подумать нужно ли оно? Ведь надо в бюджете МО «Сойгинское» предусматривать средства на расчистку подъезда, благоустройство и содержание. В дальнейшем можно вносить  изменения через решения Совета депута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) Л.М.Черепанова  – Глава МО «Сойгинское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Если будут какие нибудь ошибки в материалах кто будет исправлять?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асильева М.В. – все исправления и недочеты будут исправляться своими силами на электронном носителе, который предоставит ООО</w:t>
        <w:br/>
        <w:t xml:space="preserve">"Градостроительство" Республики Мордовия г. Саранска. 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озражений, предложений и замечаний в ходе публичных слушаний не поступало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убличных слушаний Главе МО «Сойгинское» было рекомендовано принять решение о согласии с проектом Генерального плана сельского поселения и направлении его в Совет депутатов сельского поселения для утверждения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и заключения о результатах публичных слушаний подлежат обнародованию и размещению на официальных сайтах Администрации МО «Ленский муниципальный район» и Администрации МО «Сойгинское»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по проведению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                                                           Л.М.Черепанова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публичных слушаний                                         Н.А.Щедрицева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земельных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 Администрац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                                   М.В.Васильева     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публичных слуш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январ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жителей, присутствующих при проведении публичных слушаний по проекту Генерального плана поселения «Сойгинское» Ленского района Архангельской области в д.Белопаши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1.) </w:t>
      </w:r>
      <w:r>
        <w:rPr>
          <w:sz w:val="28"/>
          <w:szCs w:val="28"/>
        </w:rPr>
        <w:t>Баранова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)Щедрице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) Сороковых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) Черепанова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) Василье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">
    <w:name w:val="Красная строка"/>
    <w:basedOn w:val="TextBody"/>
    <w:qFormat/>
    <w:pPr>
      <w:ind w:left="0" w:right="0" w:firstLine="283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is.minregion.ru/" TargetMode="External"/><Relationship Id="rId3" Type="http://schemas.openxmlformats.org/officeDocument/2006/relationships/hyperlink" Target="http://fgis.min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3:00Z</dcterms:created>
  <dc:creator>User</dc:creator>
  <dc:description/>
  <cp:keywords/>
  <dc:language>en-US</dc:language>
  <cp:lastModifiedBy>135</cp:lastModifiedBy>
  <cp:lastPrinted>2016-02-15T13:41:00Z</cp:lastPrinted>
  <dcterms:modified xsi:type="dcterms:W3CDTF">2016-02-15T10:43:00Z</dcterms:modified>
  <cp:revision>5</cp:revision>
  <dc:subject/>
  <dc:title>ПРОТОКОЛ № 1</dc:title>
</cp:coreProperties>
</file>