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8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21 ноября  2017 год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. Белопаши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ует 3 человека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дущий специалист    Пироговская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едложила выбрать секретарем  Пироговскую Н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сование 3 человек «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Якимовой Е.В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 объем доходов  бюджета МО на 2018 год спрогнозирован в сумме 2588,6 тыс.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алоговых и неналоговых доходов бюджета МО «Сойгинское» на 2018 год спрогнозирован  в сумме 437,7тыс.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О на 2018 год сформированы в объеме 2588,6 тыс.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 от жителей не поступал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Жители   дер. Белопашино порекомендовали принять   депутатам МО «Сойгинское»  проект решения Совета депутатов « О бюджете МО «Сойгинское» на 2018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олосование  за проект решения по бюджету  «за» - 3 челове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Пироговская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6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О бюджете МО «Сойгинское» на 2018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1 ноября   2017 год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Сой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 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исутствуют 3 человека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Ведущий специалист МО «Сойгинское» Пироговская Н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редложила выбрать секретарем  Пироговскую Н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лосование 3 человека «з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Якимовой Е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доходов  бюджета МО на 2018 год спрогнозирован в сумме 2588,6 тыс.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алоговых и неналоговых доходов бюджета МО «Сойгинское» на 2018 год спрогнозирован  в сумме 437,7тыс.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О на 2018 год сформированы в объеме 2588,6 тыс.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просов  от жителей не поступ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пос.Сойга  порекомендовали принять   депутатам МО «Сойгинское»  проект решения Совета депутатов « О бюджете МО «Сойгинское» на 2018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ние  за проект решения по бюджету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» -  3 человека, «против» -0 , «воздержался»-0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Пироговская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631" w:footer="0" w:bottom="3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8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22 ноября 2017 года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.Селива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 часов 0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е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Ведущий специалист МО «Сойгинское» Пироговская Н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 Пироговская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8 го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22 ноября 2017 года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.Литв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 часов 0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ет 6 челове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- Глава МО «Сойгинское» Черепан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Главный бухгалтер Якимова Е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Ведущий специалист МО «Сойгинское» Пироговская Н.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редложила выбрать секретарем    Пироговскую Н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лосование 6 человек «з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Якимовой Е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доходов  бюджета МО на 2018 год спрогнозирован в сумме 2588,6 тыс.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алоговых и неналоговых доходов бюджета МО «Сойгинское» на 2018 год спрогнозирован  в сумме 437,7тыс.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О на 2018 год сформированы в объеме 2588,6 тыс.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  жителей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ортивные мероприятия «Кросс нации» и «Лыжня России» запланированы в каком населенном пункте? И как будет осуществляться транспортная доставка жителей пос. Литвино, желающих участвовать в этих мероприятия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гда  будет перенесена автобусная остановка на новое мес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прос уличного освещения в пос.Литвино : горят не все  фонари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екабря 2017 года в д.Белопашино будут проходить публичные слушания по проекту Решения Собрания депутатов МО «Ленский муниципальный район» О бюджете  МО «Ленский муниципальный район  на 2018год»  мы, жители Литвино желаем присутствовать на публичных слушаниях, обращаемся к вам  посодействовать в данном вопросе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чему депутаты МО «Сойгинское» , именно  Мах А.Ю. не присутствует на обсуждении важных вопросов , касающихся населения Литви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гда будет свет в Рябов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частвуют ли местные  индивидуальные предприниматели в общественных мероприятия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а 2020 год  запланирована в бюджете МО «Ленский муниципальный район»  сумма 16 млн.руб. на Литвиновскую школу , сумма предназначена именно на Литвиновкую школ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пос.Литвино  порекомендовали принять   депутатам МО «Сойгинское»  проект решения Совета депутатов « О бюджете МО «Сойгинское» на 2018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лосование  за проект решения по бюджету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»4, «против» -2 , «воздержался»-0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 Пироговская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Черепанова Л.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екту решения Совета депутатов МО «Сойгинск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МО «Сойгинское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1 ноября  2017 года, 22 ноября 2017 года  в соответствии с Федеральным законодательством по вопросам местного самоуправления, нормативными правовыми актами МО «Сойгинское»,  проекту Решения Совета депутатов «О бюджете муниципального образования «Сойгинское» на 2018 год» прошли публичные слушания в населенных пунктах: д.Белопашино, пос.Сойг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ливановская, п. Литви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целях организации и проведения слушаний была создана комиссия, в состав которой вошли, глава Администрации МО «Сойгинское» Черепанова Л.М. - председатель комиссии, члены комиссии–главный бухгалтер Якимова Е.В., ведущий специалист МО «Сойгинское»-Пироговская Н.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</w:rPr>
        <w:t xml:space="preserve">Приняло участие в публичных слушаниях   12  человек, в том числе: д.Селивановская -0  человек, п. Литвино - 6 человек, пос.Сойга –3человека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. Белопашино - 3 человека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</w:rPr>
        <w:t>В ходе обсуждения муниципального правового акта  были внесены  предложения и принято решение  рекомендовать принять проект муниципального правового акта в предложенной редакции, с учетом внесенных предложений. За данное предложение проголосовали 12 человек  :  п. Литвино «за» –  4человека, «против» -2 человека, «воздержалось» - нет; в пос.Сойга «за»- 3человека, «против» - нет, воздержалось» - нет; в д.Белопашино  «за» –3человека, «против» - нет, воздержалось» - 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</w:rPr>
        <w:t xml:space="preserve">Проект решения Совета депутатов МО «Сойгинское» </w:t>
      </w:r>
      <w:r>
        <w:rPr>
          <w:rFonts w:cs="Times New Roman" w:ascii="Times New Roman" w:hAnsi="Times New Roman"/>
          <w:sz w:val="28"/>
          <w:szCs w:val="28"/>
        </w:rPr>
        <w:t>«О бюджете МО «Сойгинское на 2018 год» будет рассмотрен депутатами на очередном заседании в декабре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МО  «Сойгинское»                                                                     Л.М.Черепанова</w:t>
      </w:r>
    </w:p>
    <w:sectPr>
      <w:type w:val="nextPage"/>
      <w:pgSz w:w="11906" w:h="16838"/>
      <w:pgMar w:left="1134" w:right="7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7:00Z</dcterms:created>
  <dc:creator/>
  <dc:description/>
  <cp:keywords/>
  <dc:language>en-US</dc:language>
  <cp:lastModifiedBy>User</cp:lastModifiedBy>
  <cp:lastPrinted>2016-11-30T10:08:00Z</cp:lastPrinted>
  <dcterms:modified xsi:type="dcterms:W3CDTF">2017-11-23T08:05:00Z</dcterms:modified>
  <cp:revision>22</cp:revision>
  <dc:subject/>
  <dc:title/>
</cp:coreProperties>
</file>