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rPr>
      </w:pPr>
      <w:r>
        <w:rPr>
          <w:rFonts w:cs="Times New Roman" w:ascii="Times New Roman" w:hAnsi="Times New Roman"/>
          <w:sz w:val="24"/>
        </w:rPr>
        <w:t xml:space="preserve">Заключение </w:t>
      </w:r>
    </w:p>
    <w:p>
      <w:pPr>
        <w:pStyle w:val="Normal"/>
        <w:jc w:val="center"/>
        <w:rPr>
          <w:rFonts w:ascii="Times New Roman" w:hAnsi="Times New Roman" w:cs="Times New Roman"/>
          <w:sz w:val="24"/>
        </w:rPr>
      </w:pPr>
      <w:r>
        <w:rPr>
          <w:rFonts w:cs="Times New Roman" w:ascii="Times New Roman" w:hAnsi="Times New Roman"/>
          <w:sz w:val="24"/>
        </w:rPr>
        <w:t xml:space="preserve">о результатах проведения публичных слушаний </w:t>
      </w:r>
    </w:p>
    <w:p>
      <w:pPr>
        <w:pStyle w:val="Normal"/>
        <w:jc w:val="center"/>
        <w:rPr>
          <w:rFonts w:ascii="Times New Roman" w:hAnsi="Times New Roman" w:cs="Times New Roman"/>
          <w:sz w:val="24"/>
        </w:rPr>
      </w:pPr>
      <w:r>
        <w:rPr>
          <w:rFonts w:cs="Times New Roman" w:ascii="Times New Roman" w:hAnsi="Times New Roman"/>
          <w:sz w:val="24"/>
        </w:rPr>
        <w:t>по проекту решения Совета депутатов МО «Сойгинское»</w:t>
      </w:r>
    </w:p>
    <w:p>
      <w:pPr>
        <w:pStyle w:val="Normal"/>
        <w:jc w:val="center"/>
        <w:rPr>
          <w:rFonts w:ascii="Times New Roman" w:hAnsi="Times New Roman" w:cs="Times New Roman"/>
          <w:sz w:val="24"/>
        </w:rPr>
      </w:pPr>
      <w:r>
        <w:rPr>
          <w:rFonts w:cs="Times New Roman" w:ascii="Times New Roman" w:hAnsi="Times New Roman"/>
          <w:sz w:val="24"/>
        </w:rPr>
        <w:t>«О внесении изменений и дополнений в Устав МО «Сойгинское»</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24"/>
        </w:rPr>
        <w:t>10,11 ноября 2017 года в соответствии с Федеральным законодательством по вопросам местного самоуправления, нормативными правовыми актами МО «Сойгинское»,   Распоряжение Главы МО «Сойгинское» от 31 октября 2017 года, «О назначении публичных слушаний по проекту Решения Совета депутатов «О внесении изменений и дополнений в Устав муниципального образования «Сойгинское» прошли публичные слушания в населенных пунктах: д. Селивановская, п. Литвино, п. Сойга, д. Белопашино.</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целях организации и проведения слушаний была создана комиссия, в состав которой вошли депутаты Совета депутатов, глава Администрации МО «Сойгинское» Черепанова Л.М.. Председатель комиссии – председатель Совета депутатов МО «Сойгинское»   Монзикова О.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иняло участие в публичных слушаниях   31  человек, в том числе: д.Селивановская -11  человек, п. Литвино - 10 человек,  п. Сойга - 5 человека,  д. Белопашино - 5 человек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ходе обсуждения муниципального правового акта  поправки и предложения не были внесены,  принято решение  рекомендовать принять проект муниципального правового акта в предложенной редакции. За данное предложение проголосовали 31 человек  в  д. Селивановской «за» – 11 человек, «против» - нет, «воздержалось» - нет;  п. Литвино «за» –  10 человека, «против» - нет, «воздержалось» - нет; в п. Сойга  «за» – 5 человек, «против» - нет, «воздержалось» - нет; в д. Белопашино «за» - 5 человека, «против» - нет, «воздержалось» - не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ект решения Совета депутатов МО «Сойгинское»</w:t>
      </w:r>
    </w:p>
    <w:p>
      <w:pPr>
        <w:pStyle w:val="Normal"/>
        <w:rPr/>
      </w:pPr>
      <w:r>
        <w:rPr>
          <w:rFonts w:cs="Times New Roman" w:ascii="Times New Roman" w:hAnsi="Times New Roman"/>
          <w:sz w:val="24"/>
        </w:rPr>
        <w:t>«О внесении изменений и дополнений в Устав МО «Сойгинское» будет рассмотрен депутатами на очередном заседании в  ноябре  2017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едседатель Совета депутатов</w:t>
      </w:r>
    </w:p>
    <w:p>
      <w:pPr>
        <w:pStyle w:val="Normal"/>
        <w:jc w:val="both"/>
        <w:rPr/>
      </w:pPr>
      <w:r>
        <w:rPr>
          <w:rFonts w:cs="Times New Roman" w:ascii="Times New Roman" w:hAnsi="Times New Roman"/>
          <w:sz w:val="24"/>
        </w:rPr>
        <w:t>МО  «Сойгинское»                                                                                 Монзикова О.А.</w:t>
      </w:r>
    </w:p>
    <w:sectPr>
      <w:type w:val="nextPage"/>
      <w:pgSz w:w="11906" w:h="16838"/>
      <w:pgMar w:left="1701" w:right="851" w:gutter="0" w:header="0" w:top="851"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3:32:00Z</dcterms:created>
  <dc:creator>User</dc:creator>
  <dc:description/>
  <cp:keywords/>
  <dc:language>en-US</dc:language>
  <cp:lastModifiedBy>МОЙ</cp:lastModifiedBy>
  <cp:lastPrinted>2015-09-29T05:36:00Z</cp:lastPrinted>
  <dcterms:modified xsi:type="dcterms:W3CDTF">2006-12-31T2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