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решения Совета депутатов МО «Сойг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28 ноября  2018 года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.Белопаш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rial"/>
          <w:b/>
        </w:rPr>
        <w:t xml:space="preserve">    </w:t>
      </w:r>
      <w:r>
        <w:rPr>
          <w:b/>
        </w:rPr>
        <w:t>дата проведения                                                                                                      место провед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ка дня : </w:t>
      </w: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9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 часов 0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сутствует :1 человек ж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- Глава МО «Сойгинское» Щедричева С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Главный бухгалтер- Яким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редложила выбрать секретарем  : Пироговскую Н.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лосование: 1 человек «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дано главному бухгалтеру  Якимовой Е.В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вучила доходы поселения по разделам, расходы по кодам классификации. Пояснила, чт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альные доходы это субвенции субсид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заданы следующие вопросы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1:</w:t>
      </w:r>
      <w:r>
        <w:rPr>
          <w:rFonts w:cs="Times New Roman" w:ascii="Times New Roman" w:hAnsi="Times New Roman"/>
          <w:sz w:val="24"/>
          <w:szCs w:val="24"/>
        </w:rPr>
        <w:t xml:space="preserve"> Поступил вопрос  по поводу  уличного освещения .Недостаточно количество уличных фонар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Вопрос будет реша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олосова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за» -1 челов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против»- 0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ержались»- 0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дводя итоги голосования по проекту  решения Совета депутатов М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йгинское» «О бюджете МО «Сойгинское» на 2019 год» решили рекомендовать Совету депутатов МО «Сойгинское» принять проект решения Совета депутатов М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йгинское» «О бюджете МО «Сойгинское» на 2019 год» на очередном заседании Совета депутатов МО «Сойгинско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:                                                                                               Н.В.Пироговская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63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                                         С.В. Щедрич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31" w:footer="0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9:00Z</dcterms:created>
  <dc:creator>Алёна Викторовна</dc:creator>
  <dc:description/>
  <cp:keywords/>
  <dc:language>en-US</dc:language>
  <cp:lastModifiedBy>Алёна Викторовна</cp:lastModifiedBy>
  <cp:lastPrinted>2018-12-04T13:02:00Z</cp:lastPrinted>
  <dcterms:modified xsi:type="dcterms:W3CDTF">2018-12-06T12:19:00Z</dcterms:modified>
  <cp:revision>2</cp:revision>
  <dc:subject/>
  <dc:title/>
</cp:coreProperties>
</file>