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решения Совета депутатов МО «Сойг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28 ноября   2018 года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с.Сойг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Arial"/>
          <w:b/>
        </w:rPr>
        <w:t xml:space="preserve">    </w:t>
      </w:r>
      <w:r>
        <w:rPr>
          <w:b/>
        </w:rPr>
        <w:t>дата проведения                                                                                                      место провед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ка дня : </w:t>
      </w:r>
      <w:r>
        <w:rPr>
          <w:rFonts w:cs="Times New Roman" w:ascii="Times New Roman" w:hAnsi="Times New Roman"/>
          <w:b/>
          <w:sz w:val="24"/>
          <w:szCs w:val="24"/>
        </w:rPr>
        <w:t>«О бюджете МО «Сойгинское» на 2019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7 часов 0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сутствует: 5  человек ж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- Глава МО «Сойгинское» Щедричева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Главный бухгалтер- Якимова Е.В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редложила выбрать секретарем  : Пироговскую Н.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сование: 5 человек «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дано главному бухгалтеру  Якимовой Е.В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вучила доходы поселения по разделам, расходы по кодам классификации. Пояснила, чт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ые доходы это субвенции субсид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м были заданы следующие вопросы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1:</w:t>
      </w:r>
      <w:r>
        <w:rPr>
          <w:rFonts w:cs="Times New Roman" w:ascii="Times New Roman" w:hAnsi="Times New Roman"/>
          <w:sz w:val="24"/>
          <w:szCs w:val="24"/>
        </w:rPr>
        <w:t xml:space="preserve">  Тротуары по улице Центральной находятся  в аварийном состоян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Полномочия «Дорожное хозяйство» передано  Администрации МО «Ленский район»  Данное  обращение будет доведено до администрации МО «Ленский муниципальный район»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2:</w:t>
      </w:r>
      <w:r>
        <w:rPr>
          <w:rFonts w:cs="Times New Roman" w:ascii="Times New Roman" w:hAnsi="Times New Roman"/>
          <w:sz w:val="24"/>
          <w:szCs w:val="24"/>
        </w:rPr>
        <w:t xml:space="preserve"> Поступил вопрос  по поводу  уличного освещения : недостаточно фонарей на улицах Набережная и Централь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 2019 году  вопрос об увеличении количества светильников будет реша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3:</w:t>
      </w:r>
      <w:r>
        <w:rPr>
          <w:rFonts w:cs="Times New Roman" w:ascii="Times New Roman" w:hAnsi="Times New Roman"/>
          <w:sz w:val="24"/>
          <w:szCs w:val="24"/>
        </w:rPr>
        <w:t>Владельцы транспортных средств оставляют вблизи проезжей части свои машины, мешают движению автотранспорта  и расчистке дор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ладельцы транспортных  средств будут уведомлены о том, чтобы убрать свои транспортные  средства с проезжей ч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4</w:t>
      </w:r>
      <w:r>
        <w:rPr>
          <w:rFonts w:cs="Times New Roman" w:ascii="Times New Roman" w:hAnsi="Times New Roman"/>
          <w:sz w:val="24"/>
          <w:szCs w:val="24"/>
        </w:rPr>
        <w:t>: Когда будет  клуб в пос.Сойг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Данный вопрос будет  задан зам.Главы МО «Ленский район» Кочану Н.Н.Решение будет доведено до ва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лосовал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за» - 5 челове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против »- 0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ись»- 2 чело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водя итоги голосования по проекту 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йгинское» «О бюджете МО «Сойгинское» на 2019 год» решили рекомендовать Совету депутатов МО «Сойгинское» принять проект решения Совета депутатов М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йгинское» «О бюджете МО «Сойгинское» на 2019 год» на очередном заседании Совета депутатов МО «Сойгинско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:                                                                                               Н.В.Пироговская                         </w:t>
      </w:r>
    </w:p>
    <w:p>
      <w:pPr>
        <w:sectPr>
          <w:type w:val="nextPage"/>
          <w:pgSz w:w="11906" w:h="16838"/>
          <w:pgMar w:left="1134" w:right="1134" w:gutter="0" w:header="0" w:top="631" w:footer="0" w:bottom="3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                                                 С.В. Щедр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9:00Z</dcterms:created>
  <dc:creator>Алёна Викторовна</dc:creator>
  <dc:description/>
  <cp:keywords/>
  <dc:language>en-US</dc:language>
  <cp:lastModifiedBy>Алёна Викторовна</cp:lastModifiedBy>
  <cp:lastPrinted>2018-12-04T13:02:00Z</cp:lastPrinted>
  <dcterms:modified xsi:type="dcterms:W3CDTF">2018-12-06T12:19:00Z</dcterms:modified>
  <cp:revision>2</cp:revision>
  <dc:subject/>
  <dc:title/>
</cp:coreProperties>
</file>