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екту решения Совета депутатов МО «Сойг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бюджете МО «Сойгинское»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т 03 декабря  2018 года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.Селивановская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eastAsia="Arial"/>
          <w:b/>
        </w:rPr>
        <w:t xml:space="preserve">    </w:t>
      </w:r>
      <w:r>
        <w:rPr>
          <w:b/>
        </w:rPr>
        <w:t>дата проведения                                                                                                      место проведе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вестка дня : </w:t>
      </w:r>
      <w:r>
        <w:rPr>
          <w:rFonts w:cs="Times New Roman" w:ascii="Times New Roman" w:hAnsi="Times New Roman"/>
          <w:b/>
          <w:sz w:val="24"/>
          <w:szCs w:val="24"/>
        </w:rPr>
        <w:t>«О бюджете МО «Сойгинское» на 2019 год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5 часов 00 мину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сутствует :5 человек жите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составе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- Глава МО «Сойгинское» Щедричева С.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Члены комиссии: Главный бухгалтер- Яким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-  Мазур П.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предложила выбрать секретарем  : Пироговскую Н.В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олосование: 5 человек «з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 дано главному бухгалтеру  Якимовой Е.В.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звучила доходы поселения по разделам, расходы по кодам классификации. Пояснила, что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се остальные доходы это субвенции субсид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ем были заданы следующие вопросы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 1:</w:t>
      </w:r>
      <w:r>
        <w:rPr>
          <w:rFonts w:cs="Times New Roman" w:ascii="Times New Roman" w:hAnsi="Times New Roman"/>
          <w:sz w:val="24"/>
          <w:szCs w:val="24"/>
        </w:rPr>
        <w:t xml:space="preserve">  Об обеспечении дровами на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 с января 2019года Администрация МО «Ленский муниципальный район» будет производить выписку дро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 2:</w:t>
      </w:r>
      <w:r>
        <w:rPr>
          <w:rFonts w:cs="Times New Roman" w:ascii="Times New Roman" w:hAnsi="Times New Roman"/>
          <w:sz w:val="24"/>
          <w:szCs w:val="24"/>
        </w:rPr>
        <w:t xml:space="preserve"> Поступил вопрос  по поводу  уличного освещения : Надо  увеличить количество фонарей в селе (6 деревень) прописано около 100 человек. Горит 13 фонарей, считают что недостаточно, протяженность деревень 14 км. необходимо еще 3 ш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в 2019 году  вопрос об увеличении количества светильников будет реше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 3:</w:t>
      </w:r>
      <w:r>
        <w:rPr>
          <w:rFonts w:cs="Times New Roman" w:ascii="Times New Roman" w:hAnsi="Times New Roman"/>
          <w:sz w:val="24"/>
          <w:szCs w:val="24"/>
        </w:rPr>
        <w:t xml:space="preserve"> Когда будут ремонтировать ФАП в Селивановская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Этот вопрос будет рассмотрен на Совете Глав в районной администрации 5 декабря 2018 года, ответ будет да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 4</w:t>
      </w:r>
      <w:r>
        <w:rPr>
          <w:rFonts w:cs="Times New Roman" w:ascii="Times New Roman" w:hAnsi="Times New Roman"/>
          <w:sz w:val="24"/>
          <w:szCs w:val="24"/>
        </w:rPr>
        <w:t>: О ремонте моста через речку Чакулка и о качественной расчистке дорог  от снег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>: Ремонт через р.Чакулка запланирован в 2019 году , расчистка дорог будет контролировать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Голосовал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за» - 5 человек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отив»- 0 человек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здержались»- 0 челове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одводя итоги голосования по проекту  решения Совета депутатов М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йгинское» «О бюджете МО «Сойгинское» на 2019 год» решили рекомендовать Совету депутатов МО «Сойгинское» принять проект решения Совета депутатов М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йгинское» «О бюджете МО «Сойгинское» на 2019 год»  на очередном заседании Совета депутатов МО «Сойгинское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:                                                                                               Н.В.Пироговская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ссии:                                                                                          С.В. Щедричева</w:t>
      </w:r>
    </w:p>
    <w:sectPr>
      <w:type w:val="nextPage"/>
      <w:pgSz w:w="11906" w:h="16838"/>
      <w:pgMar w:left="1134" w:right="1134" w:gutter="0" w:header="0" w:top="6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15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19:00Z</dcterms:created>
  <dc:creator>Алёна Викторовна</dc:creator>
  <dc:description/>
  <cp:keywords/>
  <dc:language>en-US</dc:language>
  <cp:lastModifiedBy>Алёна Викторовна</cp:lastModifiedBy>
  <cp:lastPrinted>2018-12-04T13:02:00Z</cp:lastPrinted>
  <dcterms:modified xsi:type="dcterms:W3CDTF">2018-12-06T12:19:00Z</dcterms:modified>
  <cp:revision>2</cp:revision>
  <dc:subject/>
  <dc:title/>
</cp:coreProperties>
</file>