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решения Совета депутатов МО «Сойг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03 декабря  2018 года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с.Литвин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rial"/>
          <w:b/>
        </w:rPr>
        <w:t xml:space="preserve">    </w:t>
      </w:r>
      <w:r>
        <w:rPr>
          <w:b/>
        </w:rPr>
        <w:t>дата проведения                                                                                                      место провед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стка дня : </w:t>
      </w: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9 год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7 часов 0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сутствует: 15 человек ж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- Глава МО «Сойгинское» Щедричева С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Главный бухгалтер- Яким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-  Мазур П.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редложила выбрать секретарем  : Пироговскую Н.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сование: 15 человек «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дано главному бухгалтеру  Якимовой Е.В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вучила доходы поселения по разделам, расходы по кодам классификации. Пояснила, чт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ые доходы это субвенции субсид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м были заданы следующие вопросы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1:</w:t>
      </w:r>
      <w:r>
        <w:rPr>
          <w:rFonts w:cs="Times New Roman" w:ascii="Times New Roman" w:hAnsi="Times New Roman"/>
          <w:sz w:val="24"/>
          <w:szCs w:val="24"/>
        </w:rPr>
        <w:t xml:space="preserve">  Об обеспечении дровами на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с января 2019года Администрация МО «Ленский муниципальный район» будет производить выписку др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2:</w:t>
      </w:r>
      <w:r>
        <w:rPr>
          <w:rFonts w:cs="Times New Roman" w:ascii="Times New Roman" w:hAnsi="Times New Roman"/>
          <w:sz w:val="24"/>
          <w:szCs w:val="24"/>
        </w:rPr>
        <w:t xml:space="preserve"> Поступил вопрос  по поводу  уличного освещения : недостаточно фонарей уличного освещения  по посел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 2019 году  вопрос об увеличении количества светильников будет реш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3:</w:t>
      </w:r>
      <w:r>
        <w:rPr>
          <w:rFonts w:cs="Times New Roman" w:ascii="Times New Roman" w:hAnsi="Times New Roman"/>
          <w:sz w:val="24"/>
          <w:szCs w:val="24"/>
        </w:rPr>
        <w:t xml:space="preserve"> Когда будет решен вопрос со скважи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атлин В.И пояснил емкости привезены в пос.Сойга,  в ближайшее время будут установлены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4</w:t>
      </w:r>
      <w:r>
        <w:rPr>
          <w:rFonts w:cs="Times New Roman" w:ascii="Times New Roman" w:hAnsi="Times New Roman"/>
          <w:sz w:val="24"/>
          <w:szCs w:val="24"/>
        </w:rPr>
        <w:t>: О переносе остановки   от здания больницы  к бывшему  зданию  леспромхоз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будет согласовано с районной администрацией ,  так  как  полномочие  районной администрации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5</w:t>
      </w:r>
      <w:r>
        <w:rPr>
          <w:rFonts w:cs="Times New Roman" w:ascii="Times New Roman" w:hAnsi="Times New Roman"/>
          <w:sz w:val="24"/>
          <w:szCs w:val="24"/>
        </w:rPr>
        <w:t>: Почему у администрации нет маш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с этим вопросом  будем разбирать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6</w:t>
      </w:r>
      <w:r>
        <w:rPr>
          <w:rFonts w:cs="Times New Roman" w:ascii="Times New Roman" w:hAnsi="Times New Roman"/>
          <w:sz w:val="24"/>
          <w:szCs w:val="24"/>
        </w:rPr>
        <w:t>: в бюджете  МО «Сойгинское» на 2019 год запланировано недостаточно средств  на физкультуру  и спорт ,  необходимо  запланировать хотя бы 20 тысяч 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Этот вопрос будет  вынесен на  сессию Совете депутатов МО «Сойгинское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за» - 12 челов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против »- 1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ержались»- 2 чело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дводя итоги голосования по проекту  решения Совета депутатов М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йгинское» «О бюджете МО «Сойгинское» на 2019 год» решили рекомендовать Совету депутатов МО «Сойгинское» принять проект решения Совета депутатов М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йгинское» «О бюджете МО «Сойгинское» на 2019 год» на очередном заседании Совета депутатов МО «Сойгинско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миссии:                                                                                               Н.В.Пироговская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едатель комиссии:                                                                                          С.В. Щедр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9:00Z</dcterms:created>
  <dc:creator>Алёна Викторовна</dc:creator>
  <dc:description/>
  <cp:keywords/>
  <dc:language>en-US</dc:language>
  <cp:lastModifiedBy>Алёна Викторовна</cp:lastModifiedBy>
  <cp:lastPrinted>2018-12-04T13:02:00Z</cp:lastPrinted>
  <dcterms:modified xsi:type="dcterms:W3CDTF">2018-12-06T12:19:00Z</dcterms:modified>
  <cp:revision>2</cp:revision>
  <dc:subject/>
  <dc:title/>
</cp:coreProperties>
</file>